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VE GOT: TEN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FFIRMATIV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 FOR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RT FOR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 ha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 has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e has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 ha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 ha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 have go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´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´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´s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e´s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´s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´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´ve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´ve got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EGATIV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LONG FOR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ORT FOR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 no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 have no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 has no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e has no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no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 have no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 have no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 have not go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haven´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 haven´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 hasn´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e hasn´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´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e haven´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 haven´t go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y haven´t got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TERROGATIV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HORT ANSWER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ve I go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ve you go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s he go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s she go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s it go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ve we go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ve you got?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ve they got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I have // No, I haven´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you have // No, you haven´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he has // No, he hasn´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she has // No, she hasn´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it has // No, it hasn´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we have // No, we haven´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you have // No, you haven´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they have // No, they haven´t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4:54:00Z</dcterms:created>
  <dc:creator>pilar</dc:creator>
  <dc:description/>
  <dc:language>en-US</dc:language>
  <cp:lastModifiedBy>S.E.S de Cañete</cp:lastModifiedBy>
  <cp:lastPrinted>2006-11-02T17:39:00Z</cp:lastPrinted>
  <dcterms:modified xsi:type="dcterms:W3CDTF">2006-11-02T16:42:00Z</dcterms:modified>
  <cp:revision>3</cp:revision>
  <dc:subject/>
  <dc:title>HAVE GOT: TENER</dc:title>
</cp:coreProperties>
</file>